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75"/>
        <w:jc w:val="center"/>
        <w:rPr/>
      </w:pPr>
      <w:r>
        <w:rPr/>
      </w:r>
    </w:p>
    <w:p>
      <w:pPr>
        <w:pStyle w:val="Heading1"/>
        <w:shd w:fill="FFFFFF" w:val="clear"/>
        <w:spacing w:before="0" w:after="75"/>
        <w:jc w:val="center"/>
        <w:rPr/>
      </w:pPr>
      <w:r>
        <w:rPr>
          <w:b w:val="false"/>
          <w:bCs w:val="false"/>
          <w:color w:val="000000"/>
          <w:sz w:val="32"/>
          <w:szCs w:val="32"/>
        </w:rPr>
        <w:t>ИНФОРМАЦИЯ ДЛЯ КАНДИДАТОВ</w:t>
      </w:r>
    </w:p>
    <w:p>
      <w:pPr>
        <w:pStyle w:val="Heading1"/>
        <w:shd w:fill="FFFFFF" w:val="clear"/>
        <w:spacing w:before="0" w:after="75"/>
        <w:jc w:val="center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 xml:space="preserve"> </w:t>
      </w:r>
      <w:r>
        <w:rPr>
          <w:b w:val="false"/>
          <w:bCs w:val="false"/>
          <w:color w:val="000000"/>
          <w:sz w:val="32"/>
          <w:szCs w:val="32"/>
        </w:rPr>
        <w:t xml:space="preserve">НА ДОЛЖНОСТЬ КАТЕГОРИИ ФЕДЕРАЛЬНОГО ГОСУДАРСТВЕННОГО ГРАЖДАНСКОГО СЛУЖАЩЕГО </w:t>
      </w:r>
    </w:p>
    <w:p>
      <w:pPr>
        <w:pStyle w:val="Heading1"/>
        <w:shd w:fill="FFFFFF" w:val="clear"/>
        <w:spacing w:before="0" w:after="75"/>
        <w:jc w:val="center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>(ВАКАНТНАЯ ДОЛЖНОСТЬ)</w:t>
      </w:r>
    </w:p>
    <w:tbl>
      <w:tblPr>
        <w:tblW w:w="10924" w:type="dxa"/>
        <w:jc w:val="left"/>
        <w:tblInd w:w="-180" w:type="dxa"/>
        <w:tblLayout w:type="fixed"/>
        <w:tblCellMar>
          <w:top w:w="60" w:type="dxa"/>
          <w:left w:w="150" w:type="dxa"/>
          <w:bottom w:w="60" w:type="dxa"/>
          <w:right w:w="150" w:type="dxa"/>
        </w:tblCellMar>
      </w:tblPr>
      <w:tblGrid>
        <w:gridCol w:w="3978"/>
        <w:gridCol w:w="6946"/>
      </w:tblGrid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 Вид источника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е органы исполнительной власти (ФОИВ) 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 Источник (наименование государственного органа или организации)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е органы субъектов РФ</w:t>
            </w:r>
          </w:p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 Структурное подразделение (наименование территориального органа)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ое управление МЧС России по Сахалинской области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 Подразделение в структурном подразделени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гражданской обороны и защиты населения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 Группа и категория должности государственной гражданской службы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государственный гражданский служащий 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 Наименование должност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едущий специалист-эксперт отдела инженерно-технических мероприятий, радиационной, химической, биологической и медицинской защиты  и первоочередного жизнеобеспечения населения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 Краткое описание должностных обязанностей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tabs>
                <w:tab w:val="clear" w:pos="708"/>
                <w:tab w:val="left" w:pos="30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оевременно и качественно выполнять свои должностные обязанности, в соответствии с положением об отделе и должностным регламентом. Знать законодательные и нормативные правовые акты, методические материалы, постановления, распоряжения, приказы, другие руководящие и нормативные документы вышестоящих органов, касающихся его профессиональной деятельност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существлять работу в отделе по направлениям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нженерная, радиационной, химической, биологической и медицинской защиты населения и территорий по указанию руководства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нтролировать и готовить анализ движения материально-технических средств по службам отдела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готовить отчеты и формализованные донесения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ведомлять начальника Главного управления, органы прокуратуры и другие государственные органы обо всех случаях обращения каких-либо лиц в целях склонения к совершению коррупционных правонарушений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блюдать трудовую дисциплину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зна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закон от 12.02.1998 № 28-ФЗ «О гражданской обороне», Федеральный закон от 21.02.1994 № 98-ФЗ «О защите населения и территорий от чрезвычайных ситуаций природного и техногенного характера».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. Примерный размер денежного содержания (оплаты труда)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20 тыс. руб. до 40 тыс. руб.</w:t>
            </w:r>
          </w:p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. Командировк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% служебного времени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. Служебное (рабочее) время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-дневная служебная неделя: с 09.00 до 18.00 (для мужчин)</w:t>
            </w:r>
          </w:p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с 09.00 до 17.00 (для женщин)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. Нормированный день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нормированный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. Расположение служебного (рабочего) места по должност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ъект РФ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Сахалинская область</w:t>
            </w:r>
          </w:p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селенный пунк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город Южно - Сахалинск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. Тип служебного контракта (трудового договора)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срочный контракт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. Государственные гарантии/социальный пакет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ые гарантии и социальный пакет, предусмотрен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м законом от 27.07.2004 № 79-ФЗ «О государственной гражданской службе Российской Федерации»,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м законом от 25.11.2008 № 273-ФЗ «О противодействии коррупции», Федеральный закон от 27.05.2003 N 58-ФЗ (ред. от 23.05.2016) "О системе государственной службы Российской Федерации"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. Дополнительная информация о должност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 собеседовании 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. Требование к замещаемой должности – уровень профессионального образования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: высшее, не нижи уровня «Бакалавр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ж к гражданской службе: не установлен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. Требования к кандидатам – профиль образования (отрасль наук)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Техносферная безопасность»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. Квалификационные требования к стажу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24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ж к гражданской службе: не установлен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. Знания и навык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ния: государственного языка РФ (русского языка), основ  Конституции РФ, федеральных конституционных законов, федеральных законов, указов Президента РФ, постановлений Правительства РФ и иных нормативных правовых актов применительно к исполнению должностных обязанностей; законодательства РФ о противодействии коррупции, служебном поведении федеральных государственных гражданских служащих и урегулировании конфликта интересов; регламента МЧС России; правил внутреннего трудового распорядка; порядка работы со служебной информацией.</w:t>
            </w:r>
          </w:p>
          <w:p>
            <w:pPr>
              <w:pStyle w:val="Normal"/>
              <w:spacing w:lineRule="auto" w:line="240" w:before="150" w:after="150"/>
              <w:ind w:left="75" w:right="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дание навыками работы в конкретной сфере деятельности;  подготовки проектов нормативных правовых актов и других документов; практического применения нормативных правовых актов; оперативного принятия и осуществления решений; адаптации к новой ситуации и применения новых подходов к решению возникших проблем; обеспечения  выполнения мероприятий по противодействию коррупции, соблюдению требований к служебному и антикоррупционному поведению государственных гражданских служащих и урегулированию конфликта интересов; эффективной организации работы по взаимодействию с сотрудниками структурных подразделений и подчиненных организаций; правильного распределения рабочего времени; владения приемами межличностных отношений; составления деловых писем; работы с внутренними или периферийными устройствами компьютера; работы с информационно-телекоммуникационными сетями, в том числе с сетью Интернет; работы в операционной системе; управления электронной почтой; работы с электронными таблицами; подготовки презентаций; использования графических объектов в электронных документах; работы с базами данных.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. Проводится ли конкурс на замещение вакантной должност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Heading1"/>
              <w:shd w:fill="FFFFFF" w:val="clear"/>
              <w:spacing w:before="0" w:after="7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нкурс по данной должности проводится,</w:t>
            </w:r>
          </w:p>
          <w:p>
            <w:pPr>
              <w:pStyle w:val="Normal"/>
              <w:spacing w:lineRule="auto" w:line="240" w:before="150" w:after="150"/>
              <w:ind w:left="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ем документов ведется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 1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.08.2020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года п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.09.2020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года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. Документы, которые подаются кандидатом на вакантную должность. Порядок подачи документов.</w:t>
            </w:r>
          </w:p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заявление о допуске к участию в конкурсе на (резерв, замещение вакантной) должности федеральной государственной гражданской службы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ственноручно заполненная и подписанная анкета по форме, утвержденной Правительством Российской Федерации от 26.05.2005 № 667-р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) копия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спорта гражданина Российской Федерации</w:t>
            </w:r>
            <w:bookmarkStart w:id="0" w:name="dst100230"/>
            <w:bookmarkStart w:id="1" w:name="dst100229"/>
            <w:bookmarkEnd w:id="0"/>
            <w:bookmarkEnd w:id="1"/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2" w:name="dst100231"/>
            <w:bookmarkEnd w:id="2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) собственноручно написанная и напечатанная автобиография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) копия трудовой книжки, за исключением случаев, если служебная (трудовая) деятельность осуществляется впервые либо если трудовая книжка утрачена, или копию трудовой книжки в случае, если гражданин на момент изучения его документов работает по трудовому договору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/>
            </w:pPr>
            <w:bookmarkStart w:id="3" w:name="dst100232"/>
            <w:bookmarkEnd w:id="3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) копии документов об образовании и (или) о квалификации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4" w:name="dst100233"/>
            <w:bookmarkEnd w:id="4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) заключение медицинского учреждения об отсутствии у гражданина заболеваний, препятствующих поступлению на гражданскую службу и её прохождению (заключение по форме № 001-ГС/у, утвержденной приказом Минздравсоцразвития РФ от 14.12.2009 года № 984н, оформляется по месту регистрации кандидата)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) копия свидетельства о постановке на учет в налоговом органе физического лица (ИНН)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) копия страхового свидетельства государственного пенсионного страхования (СНИЛС)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) Копии актов гражданского состояния: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опия свидетельства о заключении (расторжении) брака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опия свидетельств о рождении детей (при наличии)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) копия документа воинского учета для граждан, пребывающих в запасе, и лиц, подлежащих призыву на военную службу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5" w:name="dst100236"/>
            <w:bookmarkStart w:id="6" w:name="dst100235"/>
            <w:bookmarkStart w:id="7" w:name="dst100234"/>
            <w:bookmarkEnd w:id="5"/>
            <w:bookmarkEnd w:id="6"/>
            <w:bookmarkEnd w:id="7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) сведения о своих доходах, об имуществе и обязательствах имущественного характера своих, супруги (супруга) и несовершеннолетних детей (по форме, утвержденной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HYPERLINK "http://www.consultant.ru/document/cons_doc_LAW_310135/0df55120032a62dbb9f5793d06448e4132c1ac0e/" \l "dst69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аза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езидента Российской Федерации от 23 июня 2014 г. № 460)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) Сведения об адресах сайтов и (или) страниц сайтов  в информационно – телекоммуникационной сети «Интернет», на которых гражданин (гражданский служащий), претендующий на замещение должности гражданской службы, размещал общедоступную информацию, а также данные, позволяющие его идентифицировать, предоставляются за три календарных года, предшествующих году поступления на гражданскую службу.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документы, помимо указанных: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фотографии 3х4-2шт., фотография 9х12-1 шт. (фотографии выполнены на матовой бумаге в черно-белом изображении, без уголка)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характеристика с предыдущего места работы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правка о надбавках с предыдущего мета работы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правка из налоговой инспекции о том, что кандидат не состоит на учёте в качестве индивидуального предпринимателя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огласие на обработку своих персональных данных.</w:t>
            </w:r>
          </w:p>
          <w:p>
            <w:pPr>
              <w:pStyle w:val="Normal"/>
              <w:spacing w:lineRule="auto" w:line="240" w:before="150" w:after="150"/>
              <w:ind w:right="75" w:firstLine="55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8" w:name="dst100237"/>
            <w:bookmarkEnd w:id="8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кументы представляются в Главное управление  МЧС России по Сахалинской области гражданином (гражданским служащим) лично.</w:t>
            </w:r>
          </w:p>
        </w:tc>
      </w:tr>
      <w:tr>
        <w:trPr>
          <w:trHeight w:val="681" w:hRule="atLeast"/>
        </w:trPr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2. Адрес 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3020,  г. Южно Сахалинск, ул. Амурская, 60 каб. №7 (отдел кадров)</w:t>
            </w:r>
          </w:p>
        </w:tc>
      </w:tr>
      <w:tr>
        <w:trPr>
          <w:trHeight w:val="835" w:hRule="atLeast"/>
        </w:trPr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. Контактная информация</w:t>
            </w:r>
          </w:p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лефо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8 (4242) 49-70-88, 8 (4242) 49-70-87</w:t>
            </w:r>
          </w:p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ктронная почт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7F7F7" w:val="clear"/>
              </w:rPr>
              <w:t>otdelkadrovgu@mail.ru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. Контактное лицо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ППОВА Инна Николаевна</w:t>
            </w:r>
          </w:p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ШЕНИЧНАЯ Наталья Боннамовна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. Дополнительная информация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Heading1"/>
        <w:shd w:fill="FFFFFF" w:val="clear"/>
        <w:spacing w:before="0" w:after="75"/>
        <w:rPr>
          <w:rFonts w:ascii="Arial" w:hAnsi="Arial" w:cs="Arial"/>
          <w:b w:val="false"/>
          <w:b w:val="false"/>
          <w:bCs w:val="false"/>
          <w:color w:val="000000"/>
          <w:sz w:val="39"/>
          <w:szCs w:val="39"/>
        </w:rPr>
      </w:pPr>
      <w:r>
        <w:rPr>
          <w:rFonts w:cs="Arial" w:ascii="Arial" w:hAnsi="Arial"/>
          <w:b w:val="false"/>
          <w:bCs w:val="false"/>
          <w:color w:val="000000"/>
          <w:sz w:val="39"/>
          <w:szCs w:val="39"/>
        </w:rPr>
      </w:r>
    </w:p>
    <w:sectPr>
      <w:type w:val="nextPage"/>
      <w:pgSz w:w="11906" w:h="16838"/>
      <w:pgMar w:left="737" w:right="709" w:gutter="0" w:header="0" w:top="340" w:footer="0" w:bottom="3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nnswindent">
    <w:name w:val="annsw-indent"/>
    <w:basedOn w:val="Style12"/>
    <w:qFormat/>
    <w:rPr/>
  </w:style>
  <w:style w:type="character" w:styleId="Annlidate">
    <w:name w:val="annli-date"/>
    <w:basedOn w:val="Style12"/>
    <w:qFormat/>
    <w:rPr/>
  </w:style>
  <w:style w:type="character" w:styleId="Nobr">
    <w:name w:val="nobr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lk">
    <w:name w:val="blk"/>
    <w:basedOn w:val="Style12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Ruiplaceholdercontainer">
    <w:name w:val="rui-placeholder-container"/>
    <w:basedOn w:val="Style12"/>
    <w:qFormat/>
    <w:rPr/>
  </w:style>
  <w:style w:type="character" w:styleId="Ruiplaceholdertext">
    <w:name w:val="rui-placeholder-text"/>
    <w:basedOn w:val="Style12"/>
    <w:qFormat/>
    <w:rPr/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1:35:00Z</dcterms:created>
  <dc:creator>Елена</dc:creator>
  <dc:description/>
  <cp:keywords/>
  <dc:language>en-US</dc:language>
  <cp:lastModifiedBy>user</cp:lastModifiedBy>
  <cp:lastPrinted>2019-01-28T16:27:00Z</cp:lastPrinted>
  <dcterms:modified xsi:type="dcterms:W3CDTF">2020-08-14T04:00:00Z</dcterms:modified>
  <cp:revision>12</cp:revision>
  <dc:subject/>
  <dc:title/>
</cp:coreProperties>
</file>