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</w:t>
      </w:r>
      <w:r>
        <w:rPr>
          <w:b w:val="false"/>
          <w:bCs w:val="false"/>
          <w:color w:val="000000"/>
          <w:sz w:val="32"/>
          <w:szCs w:val="32"/>
          <w:lang w:val="ru-RU"/>
        </w:rPr>
        <w:t>ВАКАНТНАЯ ДОЛЖНОСТЬ</w:t>
      </w:r>
      <w:r>
        <w:rPr>
          <w:b w:val="false"/>
          <w:bCs w:val="false"/>
          <w:color w:val="000000"/>
          <w:sz w:val="32"/>
          <w:szCs w:val="32"/>
        </w:rPr>
        <w:t>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нормативно-техническое управления надзорной деятельности и профилактической работы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отделения обязан: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ять государственную услугу по приему и ведению реестра заключений о независимой оценке пожарного риска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работу по предоставлению государственной услуги по лицензированию деятельности в области пожарной безопасности в рамках предоставленных полномочий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проведении проверок лицензиатов, осуществляющих деятельность в области пожарной безопасности, и осуществлять контроль за деятельностью территориальных подразделений надзорной деятельности и профилактической работы Главного управления МЧС России по Сахалинской области по исполнению государственной функции по контролю за соблюдением лицензионных требованиям при осуществлении деятельности по монтажу, техническому обслуживанию и ремонту средств обеспечения пожарной безопасности зданий и сооружений, деятельности по тушению пожаров в населенных пунктах, на производственных объектах и объектах инфраструктуры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работу территориальных подразделений при проведении проверок за производством и реализацией продукции, подлежащей обязательному подтверждению соответствия требованиям пожарной безопасности, а также за изготовителями (поставщиками) веществ и материалов, изделий и оборудования, в технической документации, на которые в обязательном порядке указываются показатели их пожарной безопасности при обращении с ними (при утверждении плана совместных проверок, участвует в мероприятиях по контролю)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бор показателей, характеризующих деятельность территориальных подразделений по сертификации в области пожарной безопасности, готовить предложения для проведения корректирующих мероприятий по этим направлениям деятельност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контроль за исполнением подчиненными территориальными подразделениями надзорной деятельности УНД и ПР годового, месячного календарного плана основных мероприятий, указаний УНД и ПР Главного управления МЧС по Сахалинской области по направлениям деятельности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ть проекты приказов, распоряжений, указаний по вопросам, входящим в компетенцию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проведении проверок на объектах, введенных в эксплуатацию после завершения строительства, реконструкции и капитального ремонта и своевременное принятие их под надзор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в территориальных подразделениях контроль за соответствием требованиям пожарной безопасности производства и реализации товаров (работ и услуг), подлежащих обязательному подтверждению соответствия требованиям пожарной безопасности, а также за изготовителями (поставщиками) веществ и материалов, изделий и оборудования, в технической документации на которые в обязательном порядке указываются показатели их пожарной безопасности при обращении с ними (при утверждении плана совместных проверок, участвует в мероприятиях по контролю)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прием граждан, рассматривать письма, заявления и обращения юридических лиц, индивидуальных предпринимателей по направлениям деятельности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контроль за делопроизводством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и распространять положительный опыт, новые методы осуществления федерального государственного пожарного надзора по основным направлениям деятельности отделения, готовить методические рекомендации по направлениям деятельности отде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проведение специальной профессиональной подготовки в управлении надзорной деятельности и профилактической работы Главного управления МЧС России по Сахалинской области и подчиненных управлению территориальных подразделениях НД и ПР по направлениям деятельности отделения;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организационные приказы начальника Главного управления МЧС России по Сахалинской област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тепень секретности выполняемых работ и документ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установленные правила разработки, хранения и обращения с секретными документами;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азглашать доверенные по службе сведения, составляющие государственную тайну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 относиться к выполнению служебных обязанностей, чётко и в срок выполнять приказы и распоряжения вышестоящего руководства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формлять служебную документацию в объеме своей компетенци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и персональную ответственность за ненадлежащее исполнение своих должностных обязанностей в порядке, установленном законодательством Российской Федераци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ходить обучение безопасным методам и приемам выполнения работ и оказанию первой помощи пострадавшим на производстве, инструктаж по охране, стажировку на рабочем месте, проверку знаний требований охраны труда;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, а также проходить внеочередные медицинские осмотры (обследования) по направлению работодателя в случаях, предусмотренных настоящим Трудовым Кодексом и иными Федеральными законами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работу со сведениями, составляющих государственную тайну, в рамках своих функциональных обязанностей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приведения в готовность гражданской обороны Российской Федерации и планирование мероприятий гражданской обороны Российской Федерации на военное врем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ind w:firstLine="417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ть руководство управления, органы прокуратуры или другие государственные органы о фактах обращения в целях склонения к совершению    коррупционных правонарушений, за исключением случаев, когда по данным фактам проведена или проводится проверка. Невыполнение должностной (служебной) обязанности по уведомлению руководства УНДПР, органов прокуратуры или других государственных органов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правонарушением, влекущим увольнение с государственной службы либо привлечение к иным видам ответственности в соответствии с законодательством Российской Федерации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40 тыс. руб. до 45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м законом от 27.07.2004 № 79-ФЗ «О государственной гражданской службе Российской Федерации», Федеральным законом от 25.11.2008 № 273-ФЗ «О противодействии коррупции», Федеральный закон от 27.05.2003 N 58-ФЗ (ред. от 23.05.2016) «О системе государственной службы Российской Федерации».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: высшее профессиональное образование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При осуществлении своей деятельности главный специалист-эксперт отделения реализует следующие основные задачи: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исполнять должностные обязанности в соответствии с должностным регламентом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блюдать при исполнении должностных обязанностей права и законные интересы граждан и организаций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блюдать служебный распорядок государственного органа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поддерживать уровень квалификации, необходимый для надлежащего исполнения должностных обязанностей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беречь государственное имущество, в том числе предоставленное ему для исполнения должностных обязанностей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представлять в установленном порядке,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 (далее - сведения о доходах, об имуществе и обязательствах имущественного характера)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от 27 июля 2004 г. № 79-ФЗ и другими федеральными законами;</w:t>
            </w:r>
          </w:p>
          <w:p>
            <w:pPr>
              <w:pStyle w:val="Style17"/>
              <w:tabs>
                <w:tab w:val="clear" w:pos="708"/>
                <w:tab w:val="left" w:pos="1276" w:leader="none"/>
              </w:tabs>
              <w:ind w:left="200" w:right="141" w:firstLine="417"/>
              <w:rPr>
                <w:szCs w:val="24"/>
              </w:rPr>
            </w:pPr>
            <w:r>
              <w:rPr>
                <w:szCs w:val="24"/>
              </w:rPr>
              <w:t>сообщать представителю нанимателя о личной заинтересованности при исполнении должностных обязанностей, которая может привести к конфликту   интересов, принимать меры по предотвращению такого конфликта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ем докумен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8.2020 года по 03.09.2020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020, г. Южно Сахалинск, ул. Амурская, 60 каб. №7 (отдел кадров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7">
    <w:name w:val="Цитата"/>
    <w:basedOn w:val="Normal"/>
    <w:qFormat/>
    <w:pPr>
      <w:overflowPunct w:val="false"/>
      <w:autoSpaceDE w:val="false"/>
      <w:spacing w:lineRule="auto" w:line="240" w:before="0" w:after="0"/>
      <w:ind w:left="200" w:right="14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31:00Z</dcterms:created>
  <dc:creator>Елена</dc:creator>
  <dc:description/>
  <cp:keywords/>
  <dc:language>en-US</dc:language>
  <cp:lastModifiedBy>user</cp:lastModifiedBy>
  <cp:lastPrinted>2019-01-28T16:27:00Z</cp:lastPrinted>
  <dcterms:modified xsi:type="dcterms:W3CDTF">2020-08-14T03:59:00Z</dcterms:modified>
  <cp:revision>28</cp:revision>
  <dc:subject/>
  <dc:title/>
</cp:coreProperties>
</file>