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75"/>
        <w:jc w:val="center"/>
        <w:rPr/>
      </w:pPr>
      <w:r>
        <w:rPr/>
      </w:r>
    </w:p>
    <w:p>
      <w:pPr>
        <w:pStyle w:val="Heading1"/>
        <w:shd w:fill="FFFFFF" w:val="clear"/>
        <w:spacing w:before="0" w:after="75"/>
        <w:jc w:val="center"/>
        <w:rPr/>
      </w:pPr>
      <w:r>
        <w:rPr>
          <w:b w:val="false"/>
          <w:bCs w:val="false"/>
          <w:color w:val="000000"/>
          <w:sz w:val="32"/>
          <w:szCs w:val="32"/>
        </w:rPr>
        <w:t>ИНФОРМАЦИЯ ДЛЯ КАНДИДАТОВ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 xml:space="preserve">НА ДОЛЖНОСТЬ КАТЕГОРИИ ФЕДЕРАЛЬНОГО ГОСУДАРСТВЕННОГО ГРАЖДАНСКОГО СЛУЖАЩЕГО 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(</w:t>
      </w:r>
      <w:r>
        <w:rPr>
          <w:b w:val="false"/>
          <w:bCs w:val="false"/>
          <w:color w:val="000000"/>
          <w:sz w:val="32"/>
          <w:szCs w:val="32"/>
          <w:lang w:val="ru-RU"/>
        </w:rPr>
        <w:t>ВАКАНТНАЯ ДОЛЖНОСТЬ</w:t>
      </w:r>
      <w:r>
        <w:rPr>
          <w:b w:val="false"/>
          <w:bCs w:val="false"/>
          <w:color w:val="000000"/>
          <w:sz w:val="32"/>
          <w:szCs w:val="32"/>
        </w:rPr>
        <w:t>)</w:t>
      </w:r>
    </w:p>
    <w:tbl>
      <w:tblPr>
        <w:tblW w:w="10924" w:type="dxa"/>
        <w:jc w:val="left"/>
        <w:tblInd w:w="-18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3978"/>
        <w:gridCol w:w="6946"/>
      </w:tblGrid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Вид источника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органы исполнительной власти (ФОИВ)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Источник (наименование государственного органа или организации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органы субъектов РФ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правление МЧС России по Сахалинской област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одразделение в структурном подразделени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ение нормативно-техническое управления надзорной деятельности и профилактической работы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Группа и категория должности государственной гражданской службы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государственный гражданский служащий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Наименование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Краткое описание должностных обязанностей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отделения обязан: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ять государственную услугу по приему и ведению реестра заключений о независимой оценке пожарного риска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работу по предоставлению государственной услуги по лицензированию деятельности в области пожарной безопасности в рамках предоставленных полномочий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проведении проверок лицензиатов, осуществляющих деятельность в области пожарной безопасности, и осуществлять контроль за деятельностью территориальных подразделений надзорной деятельности и профилактической работы Главного управления МЧС России по Сахалинской области по исполнению государственной функции по контролю за соблюдением лицензионных требованиям при осуществлении деятельности по монтажу, техническому обслуживанию и ремонту средств обеспечения пожарной безопасности зданий и сооружений, деятельности по тушению пожаров в населенных пунктах, на производственных объектах и объектах инфраструктуры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овать работу территориальных подразделений при проведении проверок за производством и реализацией продукции, подлежащей обязательному подтверждению соответствия требованиям пожарной безопасности, а также за изготовителями (поставщиками) веществ и материалов, изделий и оборудования, в технической документации, на которые в обязательном порядке указываются показатели их пожарной безопасности при обращении с ними (при утверждении плана совместных проверок, участвует в мероприятиях по контролю)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бор показателей, характеризующих деятельность территориальных подразделений по сертификации в области пожарной безопасности, готовить предложения для проведения корректирующих мероприятий по этим направлениям деятельности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контроль за исполнением подчиненными территориальными подразделениями надзорной деятельности УНД и ПР годового, месячного календарного плана основных мероприятий, указаний УНД и ПР Главного управления МЧС по Сахалинской области по направлениям деятельности отде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ить проекты приказов, распоряжений, указаний по вопросам, входящим в компетенцию отде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проведении проверок на объектах, введенных в эксплуатацию после завершения строительства, реконструкции и капитального ремонта и своевременное принятие их под надзор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в территориальных подразделениях контроль за соответствием требованиям пожарной безопасности производства и реализации товаров (работ и услуг), подлежащих обязательному подтверждению соответствия требованиям пожарной безопасности, а также за изготовителями (поставщиками) веществ и материалов, изделий и оборудования, в технической документации на которые в обязательном порядке указываются показатели их пожарной безопасности при обращении с ними (при утверждении плана совместных проверок, участвует в мероприятиях по контролю)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прием граждан, рассматривать письма, заявления и обращения юридических лиц, индивидуальных предпринимателей по направлениям деятельности отде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контроль за делопроизводством отде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ть и распространять положительный опыт, новые методы осуществления федерального государственного пожарного надзора по основным направлениям деятельности отделения, готовить методические рекомендации по направлениям деятельности отде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овать проведение специальной профессиональной подготовки в управлении надзорной деятельности и профилактической работы Главного управления МЧС России по Сахалинской области и подчиненных управлению территориальных подразделениях НД и ПР по направлениям деятельности отделения;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организационные приказы начальника Главного управления МЧС России по Сахалинской области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тепень секретности выполняемых работ и документов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установленные правила разработки, хранения и обращения с секретными документами;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азглашать доверенные по службе сведения, составляющие государственную тайну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совестно относиться к выполнению служебных обязанностей, чётко и в срок выполнять приказы и распоряжения вышестоящего руководства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формлять служебную документацию в объеме своей компетенции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и персональную ответственность за ненадлежащее исполнение своих должностных обязанностей в порядке, установленном законодательством Российской Федерации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ходить обучение безопасным методам и приемам выполнения работ и оказанию первой помощи пострадавшим на производстве, инструктаж по охране, стажировку на рабочем месте, проверку знаний требований охраны труда;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, а также проходить внеочередные медицинские осмотры (обследования) по направлению работодателя в случаях, предусмотренных настоящим Трудовым Кодексом и иными Федеральными законами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работу со сведениями, составляющих государственную тайну, в рамках своих функциональных обязанностей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приведения в готовность гражданской обороны Российской Федерации и планирование мероприятий гражданской обороны Российской Федерации на военное врем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ть руководство управления, органы прокуратуры или другие государственные органы о фактах обращения в целях склонения к совершению    коррупционных правонарушений, за исключением случаев, когда по данным фактам проведена или проводится проверка. Невыполнение должностной (служебной) обязанности по уведомлению руководства УНДПР, органов прокуратуры или других государственных органов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правонарушением, влекущим увольнение с государственной службы либо привлечение к иным видам ответственности в соответствии с законодательством Российской Федерации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Примерный размер денежного содержания (оплаты труд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40 тыс. руб. до 45 тыс. руб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Командиров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% служебного времен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лужебное (рабочее) врем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дневная служебная неделя: с 09.00 до 18.00 (для мужчин)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09.00 до 17.00 (для женщин)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Нормированный день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ормированный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Расположение служебного (рабочего) места п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ъект РФ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ахалинская область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ород Южно - Сахалинск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Тип служебного контракта (трудового договор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чный контрак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Государственные гарантии/социальный пакет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ые гарантии и социальный пакет, предусмотре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м законом от 27.07.2004 № 79-ФЗ «О государственной гражданской службе Российской Федерации», Федеральным законом от 25.11.2008 № 273-ФЗ «О противодействии коррупции», Федеральный закон от 27.05.2003 N 58-ФЗ (ред. от 23.05.2016) «О системе государственной службы Российской Федерации».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Дополнительная информация 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беседовании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Требование к замещаемой должности – уровень профессионального образован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: высшее профессиональное образование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Требования к кандидатам – профиль образования (отрасль наук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Квалификационные требования к стажу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ыт работы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Знания и навы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При осуществлении своей деятельности главный специалист-эксперт отделения реализует следующие основные задачи: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исполнять должностные обязанности в соответствии с должностным регламентом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блюдать при исполнении должностных обязанностей права и законные интересы граждан и организаций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блюдать служебный распорядок государственного органа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поддерживать уровень квалификации, необходимый для надлежащего исполнения должностных обязанностей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беречь государственное имущество, в том числе предоставленное ему для исполнения должностных обязанностей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представлять в установленном порядке,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 (далее - сведения о доходах, об имуществе и обязательствах имущественного характера)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от 27 июля 2004 г. № 79-ФЗ и другими федеральными законами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общать представителю нанимателя о личной заинтересованности при исполнении должностных обязанностей, которая может привести к конфликту   интересов, принимать меры по предотвращению такого конфликта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Проводится ли конкурс на замещение вакантной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конкурс по данной должности проводится,</w:t>
            </w:r>
          </w:p>
          <w:p>
            <w:pPr>
              <w:pStyle w:val="Normal"/>
              <w:spacing w:lineRule="auto" w:line="240" w:before="150" w:after="150"/>
              <w:ind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ем докумен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0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10.2020 года по 25.10.2020 год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Документы, которые подаются кандидатом на вакантную должность. Порядок подачи документов.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явление о допуске к участию в конкурсе на (резерв, замещение вакантной) должности федеральной государственной гражданской служб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оручно заполненная и подписанная анкета по форме, утвержденной Правительством Российской Федерации от 26.05.2005 № 667-р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оп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а гражданина Российской Федерации</w:t>
            </w:r>
            <w:bookmarkStart w:id="0" w:name="dst100230"/>
            <w:bookmarkStart w:id="1" w:name="dst100229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dst10023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обственноручно написанная и напечатанная автобиографи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копия трудовой книжки, за исключением случаев, если служебная (трудовая) деятельность осуществляется впервые либо если трудовая книжка утрачена, или копию трудовой книжки в случае, если гражданин на момент изучения его документов работает по трудовому договор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bookmarkStart w:id="3" w:name="dst10023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копии документов об образовании и (или) о квалификации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dst100233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заключение медицинского учреждения об отсутствии у гражданина заболеваний, препятствующих поступлению на гражданскую службу и её прохождению (заключение по форме № 001-ГС/у, утвержденной приказом Минздравсоцразвития РФ от 14.12.2009 года № 984н, оформляется по месту регистрации кандидат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копия свидетельства о постановке на учет в налоговом органе физического лица (ИНН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пия страхового свидетельства государственного пенсионного страхования (СНИЛС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 Копии актов гражданского состояния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а о заключении (расторжении) брака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 о рождении детей (при наличии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) копия документа воинского учета для граждан, пребывающих в запасе, и лиц, подлежащих призыву на военную служб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5" w:name="dst100236"/>
            <w:bookmarkStart w:id="6" w:name="dst100235"/>
            <w:bookmarkStart w:id="7" w:name="dst100234"/>
            <w:bookmarkEnd w:id="5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) сведения о своих доходах, об имуществе и обязательствах имущественного характера своих, супруги (супруга) и несовершеннолетних детей (по форме, утвержденной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http://www.consultant.ru/document/cons_doc_LAW_310135/0df55120032a62dbb9f5793d06448e4132c1ac0e/" \l "dst6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идента Российской Федерации от 23 июня 2014 г. № 460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) Сведения об адресах сайтов и (или) страниц сайтов в информационно – телекоммуникационной сети «Интернет», на которых гражданин (гражданский служащий), претендующий на замещение должности гражданской службы, размещал общедоступную информацию, а также данные, позволяющие его идентифицировать, предоставляются за три календарных года, предшествующих году поступления на гражданскую службу.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документы, помимо указанных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тографии 3х4-2шт., фотография 9х12-1 шт. (фотографии выполнены на матовой бумаге в черно-белом изображении, без уголк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стика с предыдущего мес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о надбавках с предыдущего ме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из налоговой инспекции о том, что кандидат не состоит на учёте в качестве индивидуального предпринимател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гласие на обработку своих персональных данных.</w:t>
            </w:r>
          </w:p>
          <w:p>
            <w:pPr>
              <w:pStyle w:val="Normal"/>
              <w:spacing w:lineRule="auto" w:line="240" w:before="150" w:after="150"/>
              <w:ind w:right="75"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8" w:name="dst10023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редставляются в Главное управление МЧС России по Сахалинской области гражданином (гражданским служащим) лично.</w:t>
            </w:r>
          </w:p>
        </w:tc>
      </w:tr>
      <w:tr>
        <w:trPr>
          <w:trHeight w:val="681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Адрес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020, г. Южно Сахалинск, ул. Амурская, 60 каб. №7 (отдел кадров)</w:t>
            </w:r>
          </w:p>
        </w:tc>
      </w:tr>
      <w:tr>
        <w:trPr>
          <w:trHeight w:val="835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Контактная информация</w:t>
            </w:r>
          </w:p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8 (4242) 49-70-88, 8 (4242) 49-70-87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otdelkadrovgu@mail.ru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Контактное лицо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нна Николаевна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ЧНАЯ Наталья Боннамовн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Дополнительная информац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sectPr>
      <w:type w:val="nextPage"/>
      <w:pgSz w:w="11906" w:h="16838"/>
      <w:pgMar w:left="737" w:right="709" w:gutter="0" w:header="0" w:top="340" w:footer="0" w:bottom="3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nswindent">
    <w:name w:val="annsw-indent"/>
    <w:basedOn w:val="Style12"/>
    <w:qFormat/>
    <w:rPr/>
  </w:style>
  <w:style w:type="character" w:styleId="Annlidate">
    <w:name w:val="annli-date"/>
    <w:basedOn w:val="Style12"/>
    <w:qFormat/>
    <w:rPr/>
  </w:style>
  <w:style w:type="character" w:styleId="Nobr">
    <w:name w:val="nob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k">
    <w:name w:val="bl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Ruiplaceholdercontainer">
    <w:name w:val="rui-placeholder-container"/>
    <w:basedOn w:val="Style12"/>
    <w:qFormat/>
    <w:rPr/>
  </w:style>
  <w:style w:type="character" w:styleId="Ruiplaceholdertext">
    <w:name w:val="rui-placeholder-text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17">
    <w:name w:val="Цитата"/>
    <w:basedOn w:val="Normal"/>
    <w:qFormat/>
    <w:pPr>
      <w:overflowPunct w:val="false"/>
      <w:autoSpaceDE w:val="false"/>
      <w:spacing w:lineRule="auto" w:line="240" w:before="0" w:after="0"/>
      <w:ind w:left="200" w:right="14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31:00Z</dcterms:created>
  <dc:creator>Елена</dc:creator>
  <dc:description/>
  <cp:keywords/>
  <dc:language>en-US</dc:language>
  <cp:lastModifiedBy>user</cp:lastModifiedBy>
  <cp:lastPrinted>2019-01-28T16:27:00Z</cp:lastPrinted>
  <dcterms:modified xsi:type="dcterms:W3CDTF">2020-10-01T22:32:00Z</dcterms:modified>
  <cp:revision>29</cp:revision>
  <dc:subject/>
  <dc:title/>
</cp:coreProperties>
</file>