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ение информации и связи с общественностью (пресс-служба)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ущий специалист-эксперт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пропаганду в области гражданской обороны, защиты населения и территорий от чрезвычайных ситуаций, обеспечения пожарной безопасности и безопасности на водных объектах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имать участие в подготовке и проведении комплексных и специальных проверок, а так же учений, штабных тренировок и сбор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вовать в подготовке телевизионных и радиопрограмм, публикаций для печати и электронных средств массовой информации  по вопросам безопасности населения, предупреждения ЧС и профилактики пожар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вовать в организации и осуществлять проведение пресс-конференций, брифингов, радио- и телеинтервью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ить наполнение информацией и обновление официального интернет-сайта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блюдать трудовую дисципли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ть Федеральный закон от 02.03.2007 № 25-ФЗ «О муниципальной службе в Российской Федерации» в части взаимосвязи муниципальной службы и государственной, Федеральный закон от 02.05.2006 № 59-ФЗ «О порядке рассмотрения обращений граждан Российской Федерации», Указ Президента РФ от 11.01.1995 № 32 «О государственных должностях Российской Федерации»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и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ание навыками работы в конкретной сфере деятельности;  подготовка ответов на запросы органов государственной власти, органов местного самоуправления, организаций, должностных лиц и граждан; осуществлять мониторинг областных и федеральных СМИ на предмет наличия информации о деятельности подразделений МЧС России, а также социально-значимых происшествиях и ЧС; разрабатывать проекты документов по вопросам компетенции группы; участвовать в подготовке и проведении совещаний, семинаров и других мероприятий по направлениям деятельности группы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08.2020 года по 03.09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3020,  г. Южно Сахалинск, ул. Амурская, 60 каб. №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6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08-14T03:47:00Z</dcterms:modified>
  <cp:revision>13</cp:revision>
  <dc:subject/>
  <dc:title/>
</cp:coreProperties>
</file>