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6521" w:leader="none"/>
        </w:tabs>
        <w:spacing w:before="0" w:after="75"/>
        <w:jc w:val="center"/>
        <w:rPr/>
      </w:pPr>
      <w:r>
        <w:rPr/>
      </w:r>
    </w:p>
    <w:p>
      <w:pPr>
        <w:pStyle w:val="Heading1"/>
        <w:shd w:fill="FFFFFF" w:val="clear"/>
        <w:spacing w:before="0" w:after="75"/>
        <w:jc w:val="center"/>
        <w:rPr/>
      </w:pPr>
      <w:r>
        <w:rPr>
          <w:b w:val="false"/>
          <w:bCs w:val="false"/>
          <w:color w:val="000000"/>
          <w:sz w:val="32"/>
          <w:szCs w:val="32"/>
        </w:rPr>
        <w:t>ИНФОРМАЦИЯ ДЛЯ КАНДИДАТОВ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НА ДОЛЖНОСТЬ КАТЕГОРИИ ФЕДЕРАЛЬНОГО ГОСУДАРСТВЕННОГО ГРАЖДАНСКОГО СЛУЖАЩЕГО </w:t>
      </w:r>
    </w:p>
    <w:p>
      <w:pPr>
        <w:pStyle w:val="Heading1"/>
        <w:shd w:fill="FFFFFF" w:val="clear"/>
        <w:spacing w:before="0" w:after="75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(ВАКАНТНАЯ ДОЛЖНОСТЬ)</w:t>
      </w:r>
    </w:p>
    <w:tbl>
      <w:tblPr>
        <w:tblW w:w="10924" w:type="dxa"/>
        <w:jc w:val="left"/>
        <w:tblInd w:w="-18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3978"/>
        <w:gridCol w:w="6946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Вид источника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органы исполнительной власти (ФОИВ)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Источник (наименование государственного органа или организации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органы субъектов РФ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труктурное подразделение (наименование территориального орган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правление МЧС России по Сахалинской област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Подразделение в структурном подразделени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административной работы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Группа и категория должности государственной гражданской службы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государственный гражданский служащий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Наименование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ачальник отдела 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Краткое описание должностных обязанностей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евременно и качественно выполнять свои должностные обязанности, в соответствии с положением об отделе и должностным регламентом. Знать законодательные и нормативные правовые акты, методические материалы, постановления, распоряжения, приказы, другие руководящие и нормативные документы вышестоящих органов, касающихся его профессиональной деятельности. 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ть поступившие документы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гистрировать полученные для отправки документов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ставлять входящую документацию начальнику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нять должностные обязанности добросовестно, на высоком уровне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 допускать конфликтных ситуаций, способных нанести ущерб репутации или авторитету Главного управления;</w:t>
            </w:r>
          </w:p>
          <w:p>
            <w:pPr>
              <w:pStyle w:val="Style16"/>
              <w:tabs>
                <w:tab w:val="clear" w:pos="708"/>
                <w:tab w:val="left" w:pos="306" w:leader="none"/>
              </w:tabs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зн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7.07.2006 № 152-ФЗ «О персональных данных», Федеральный закон от 27.07.2004 № 79-ФЗ «О государственной гражданской службе Российской Федерации», Федеральный закон от 25.11.2008 № 273-ФЗ «О противодействии коррупции», Федеральный закон от 27.05.2003 N 58-ФЗ (ред. от 23.05.2016) "О системе государственной службы Российской Федерации"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Примерный размер денежного содержания (оплаты труд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 тыс. руб. до 40 тыс. руб.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Командиров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% служебного времени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лужебное (рабочее) врем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дневная служебная неделя: с 09.00 до 18.00 (для мужчин)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с 09.00 до 17.00 (для женщин)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Нормированный день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ормированный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Расположение служебного (рабочего) места п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ъект РФ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ахалинская область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ный пунк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ород Южно - Сахалинск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Тип служебного контракта (трудового договора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срочный контракт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Государственные гарантии/социальный пакет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ые гарантии и социальный пакет, предусмотр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м законом от 27.07.2004 № 79-ФЗ «О государственной гражданской службе Российской Федерации», Федеральным законом от 25.11.2008 № 273-ФЗ «О противодействии коррупции», Федеральный закон от 27.05.2003 N 58-ФЗ (ред. от 23.05.2016) "О системе государственной службы Российской Федерации".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Дополнительная информация о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беседовании 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Требование к замещаемой должности – уровень профессионального образован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: высшее, не нижи уровня «Бакалав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Требования к кандидатам – профиль образования (отрасль наук)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Юриспруденция», «Педагогика», «Управление персонала», «Пожарная безопасность»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Квалификационные требования к стажу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ж к гражданской службе: не установлен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Знания и навык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я: государственного языка РФ (русского языка), основ  Конституции РФ, федеральных конституционных законов, федеральных законов, указов Президента РФ, постановлений Правительства РФ и иных нормативных правовых актов применительно к исполнению должностных обязанностей; законодательства РФ о противодействии коррупции, служебном поведении федеральных государственных гражданских служащих и урегулировании конфликта интересов; регламента МЧС России; правил внутреннего трудового распорядка; порядка работы со служебной информацией.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Проводится ли конкурс на замещение вакантной должности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с по данной должности проводится,</w:t>
            </w:r>
          </w:p>
          <w:p>
            <w:pPr>
              <w:pStyle w:val="Normal"/>
              <w:spacing w:lineRule="auto" w:line="240" w:before="150" w:after="150"/>
              <w:ind w:right="75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документов ведет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08.2020 года по 03.09.2020 год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Документы, которые подаются кандидатом на вакантную должность. Порядок подачи документов.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явление о допуске к участию в конкурсе на (резерв, замещение вакантной) должности федеральной государственной гражданской служб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оручно заполненная и подписанная анкета по форме, утвержденной Правительством Российской Федерации от 26.05.2005 № 667-р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опи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а гражданина Российской Федерации</w:t>
            </w:r>
            <w:bookmarkStart w:id="0" w:name="dst100230"/>
            <w:bookmarkStart w:id="1" w:name="dst10022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dst100231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собственноручно написанная и напечатанная автобиографи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пия трудовой книжки, за исключением случаев, если служебная (трудовая) деятельность осуществляется впервые либо если трудовая книжка утрачена, или копию трудовой книжки в случае, если гражданин на момент изучения его документов работает по трудовому договор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bookmarkStart w:id="3" w:name="dst10023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копии документов об образовании и (или) о квалификации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4" w:name="dst10023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заключение медицинского учреждения об отсутствии у гражданина заболеваний, препятствующих поступлению на гражданскую службу и её прохождению (заключение по форме № 001-ГС/у, утвержденной приказом Минздравсоцразвития РФ от 14.12.2009 года № 984н, оформляется по месту регистрации кандидат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копия свидетельства о постановке на учет в налоговом органе физического лица (ИНН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пия страхового свидетельства государственного пенсионного страхования (СНИЛС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Копии актов гражданского состояния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а о заключении (расторжении) брака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пия свидетельств о рождении детей (при наличии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) копия документа воинского учета для граждан, пребывающих в запасе, и лиц, подлежащих призыву на военную службу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5" w:name="dst100236"/>
            <w:bookmarkStart w:id="6" w:name="dst100235"/>
            <w:bookmarkStart w:id="7" w:name="dst100234"/>
            <w:bookmarkEnd w:id="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) сведения о своих доходах, об имуществе и обязательствах имущественного характера своих, супруги (супруга) и несовершеннолетних детей (по форме, утвержденной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HYPERLINK "http://www.consultant.ru/document/cons_doc_LAW_310135/0df55120032a62dbb9f5793d06448e4132c1ac0e/" \l "dst6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идента Российской Федерации от 23 июня 2014 г. № 460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) Сведения об адресах сайтов и (или) страниц сайтов  в информационно – телекоммуникационной сети «Интернет», на которых гражданин (гражданский служащий), претендующий на замещение должности гражданской службы, размещал общедоступную информацию, а также данные, позволяющие его идентифицировать, предоставляются за три календарных года, предшествующих году поступления на гражданскую службу.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документы, помимо указанных: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тографии 3х4-2шт., фотография 9х12-1 шт. (фотографии выполнены на матовой бумаге в черно-белом изображении, без уголка)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рактеристика с предыдущего мес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о надбавках с предыдущего мета работы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равка из налоговой инспекции о том, что кандидат не состоит на учёте в качестве индивидуального предпринимателя;</w:t>
            </w:r>
          </w:p>
          <w:p>
            <w:pPr>
              <w:pStyle w:val="Normal"/>
              <w:shd w:fill="FFFFFF" w:val="clear"/>
              <w:spacing w:lineRule="atLeast" w:line="232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гласие на обработку своих персональных данных.</w:t>
            </w:r>
          </w:p>
          <w:p>
            <w:pPr>
              <w:pStyle w:val="Normal"/>
              <w:spacing w:lineRule="auto" w:line="240" w:before="150" w:after="150"/>
              <w:ind w:right="75" w:firstLine="55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8" w:name="dst100237"/>
            <w:bookmarkEnd w:id="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едставляются в Главное управление  МЧС России по Сахалинской области гражданином (гражданским служащим) лично.</w:t>
            </w:r>
          </w:p>
        </w:tc>
      </w:tr>
      <w:tr>
        <w:trPr>
          <w:trHeight w:val="681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. Адрес 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020,  г. Южно Сахалинск, ул. Амурская, 60 каб. №7 (отдел кадров)</w:t>
            </w:r>
          </w:p>
        </w:tc>
      </w:tr>
      <w:tr>
        <w:trPr>
          <w:trHeight w:val="835" w:hRule="atLeas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Контактная информация</w:t>
            </w:r>
          </w:p>
          <w:p>
            <w:pPr>
              <w:pStyle w:val="Normal"/>
              <w:spacing w:lineRule="auto" w:line="240" w:before="150" w:after="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8 (4242) 49-70-88, 8 (4242) 49-70-87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otdelkadrovgu@mail.ru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Контактное лицо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А Инна Николаевна</w:t>
            </w:r>
          </w:p>
          <w:p>
            <w:pPr>
              <w:pStyle w:val="Normal"/>
              <w:spacing w:lineRule="auto" w:line="240" w:before="150" w:after="15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ШЕНИЧНАЯ Наталья Боннамовна</w:t>
            </w:r>
          </w:p>
        </w:tc>
      </w:tr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-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Дополнительная информация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Heading1"/>
        <w:shd w:fill="FFFFFF" w:val="clear"/>
        <w:spacing w:before="0" w:after="75"/>
        <w:rPr>
          <w:rFonts w:ascii="Arial" w:hAnsi="Arial" w:cs="Arial"/>
          <w:b w:val="false"/>
          <w:b w:val="false"/>
          <w:bCs w:val="false"/>
          <w:color w:val="000000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000000"/>
          <w:sz w:val="39"/>
          <w:szCs w:val="39"/>
        </w:rPr>
      </w:r>
    </w:p>
    <w:sectPr>
      <w:type w:val="nextPage"/>
      <w:pgSz w:w="11906" w:h="16838"/>
      <w:pgMar w:left="737" w:right="709" w:gutter="0" w:header="0" w:top="340" w:footer="0" w:bottom="3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nswindent">
    <w:name w:val="annsw-indent"/>
    <w:basedOn w:val="Style12"/>
    <w:qFormat/>
    <w:rPr/>
  </w:style>
  <w:style w:type="character" w:styleId="Annlidate">
    <w:name w:val="annli-date"/>
    <w:basedOn w:val="Style12"/>
    <w:qFormat/>
    <w:rPr/>
  </w:style>
  <w:style w:type="character" w:styleId="Nobr">
    <w:name w:val="nobr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Ruiplaceholdercontainer">
    <w:name w:val="rui-placeholder-container"/>
    <w:basedOn w:val="Style12"/>
    <w:qFormat/>
    <w:rPr/>
  </w:style>
  <w:style w:type="character" w:styleId="Ruiplaceholdertext">
    <w:name w:val="rui-placeholder-text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30:00Z</dcterms:created>
  <dc:creator>Елена</dc:creator>
  <dc:description/>
  <cp:keywords/>
  <dc:language>en-US</dc:language>
  <cp:lastModifiedBy>user</cp:lastModifiedBy>
  <cp:lastPrinted>2019-01-28T16:27:00Z</cp:lastPrinted>
  <dcterms:modified xsi:type="dcterms:W3CDTF">2020-08-14T03:47:00Z</dcterms:modified>
  <cp:revision>12</cp:revision>
  <dc:subject/>
  <dc:title/>
</cp:coreProperties>
</file>