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административной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чальник отдела 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Юриспруденция», «Педагогика», «Управление персонала», «Пожарная безопасность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0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0.2020 года по 25.10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 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0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10-01T22:34:00Z</dcterms:modified>
  <cp:revision>14</cp:revision>
  <dc:subject/>
  <dc:title/>
</cp:coreProperties>
</file>