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ражданской обороны и защиты населения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ущий специалист-эксперт отдела инженерно-технических мероприятий, радиационной, химической, биологической и медицинской защиты  и первоочередного жизнеобеспечения населения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работу в отделе по направлениям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женерная, радиационной, химической, биологической и медицинской защиты населения и территорий по указанию руководств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ировать и готовить анализ движения материально-технических средств по службам отдел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ить отчеты и формализованные донес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домлять начальника Главного управления, органы прокуратуры и другие государственные органы обо всех случаях обращения каких-либо лиц в целях склонения к совершению коррупционных правонарушени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ать трудовую дисциплину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12.02.1998 № 28-ФЗ «О гражданской обороне», Федеральный закон от 21.02.1994 № 98-ФЗ «О защите населения и территорий от чрезвычайных ситуаций природного и техногенного характера»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7.07.2004 № 79-ФЗ «О государственной гражданской службе Российской Федерации»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хносферная безопасность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ние навыками работы в конкретной сфере деятельности;  подготовки проектов нормативных правовых актов и других документов; практического применения нормативных правовых актов; оперативного принятия и осуществления решений; адаптации к новой ситуации и применения новых подходов к решению возникших проблем; обеспечения  выполнения мероприятий по противодействию коррупции, соблюдению требований к служебному и антикоррупционному поведению государственных гражданских служащих и урегулированию конфликта интересов; эффективной организации работы по взаимодействию с сотрудниками структурных подразделений и подчиненных организаций; правильного распределения рабочего времени; владения приемами межличностных отношений; составления деловых писем; работы с внутренними или периферийными устройствами компьютера; работы с информационно-телекоммуникационными сетями, в том числе с сетью Интернет; работы в операционной системе; управления электронной почтой; работы с электронными таблицами; подготовки презентаций; использования графических объектов в электронных документах; работы с базами данных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lef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10.20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а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10.20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 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 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35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10-01T22:33:00Z</dcterms:modified>
  <cp:revision>13</cp:revision>
  <dc:subject/>
  <dc:title/>
</cp:coreProperties>
</file>