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6521" w:leader="none"/>
        </w:tabs>
        <w:spacing w:before="0" w:after="75"/>
        <w:jc w:val="center"/>
        <w:rPr/>
      </w:pPr>
      <w:r>
        <w:rPr/>
      </w:r>
    </w:p>
    <w:p>
      <w:pPr>
        <w:pStyle w:val="Heading1"/>
        <w:shd w:fill="FFFFFF" w:val="clear"/>
        <w:spacing w:before="0" w:after="75"/>
        <w:jc w:val="center"/>
        <w:rPr/>
      </w:pPr>
      <w:r>
        <w:rPr>
          <w:b w:val="false"/>
          <w:bCs w:val="false"/>
          <w:color w:val="000000"/>
          <w:sz w:val="32"/>
          <w:szCs w:val="32"/>
        </w:rPr>
        <w:t>ИНФОРМАЦИЯ ДЛЯ КАНДИДАТОВ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НА ДОЛЖНОСТЬ КАТЕГОРИИ ФЕДЕРАЛЬНОГО ГОСУДАРСТВЕННОГО ГРАЖДАНСКОГО СЛУЖАЩЕГО 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(ВАКАНТНАЯ ДОЛЖНОСТЬ)</w:t>
      </w:r>
    </w:p>
    <w:tbl>
      <w:tblPr>
        <w:tblW w:w="10924" w:type="dxa"/>
        <w:jc w:val="left"/>
        <w:tblInd w:w="-18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3978"/>
        <w:gridCol w:w="6946"/>
      </w:tblGrid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Вид источник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органы исполнительной власти (ФОИВ)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сточник (наименование государственного органа или организации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органы субъектов РФ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МЧС России по Сахалинской област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одразделение в структурном подразделени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отдел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уппа и категория должности государственной гражданской службы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государственный гражданский служащий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Наименование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Ведущий специалист – экспер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Краткое описание должностных обязанностей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евременно и качественно выполнять свои должностные обязанности, в соответствии с положением об отделе и должностным регламентом. Знать законодательные и нормативные правовые акты, методические материалы, постановления, распоряжения, приказы, другие руководящие и нормативные документы вышестоящих органов, касающихся его профессиональной деятельности.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ть поступившие документы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гистрировать полученные для отправки документов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ставлять входящую документацию начальнику Главного управ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нять должностные обязанности добросовестно, на высоком уровне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 допускать конфликтных ситуаций, способных нанести ущерб репутации или авторитету Главного управ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з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7.07.2006 № 152-ФЗ «О персональных данных», Федеральный закон от 27.07.2004 № 79-ФЗ «О государственной гражданской службе Российской Федерации», Федеральный закон от 25.11.2008 № 273-ФЗ «О противодействии коррупции», Федеральный закон от 27.05.2003 N 58-ФЗ (ред. от 23.05.2016) "О системе государственной службы Российской Федерации"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Примерный размер денежного содержания (оплаты труд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0 тыс. руб. до 40 тыс. руб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Командиров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% служебного времен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лужебное (рабочее) врем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дневная служебная неделя: с 09.00 до 18.00 (для мужчин)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09.00 до 17.00 (для женщин)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Нормированный день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ормированный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Расположение служебного (рабочего) места п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ъект РФ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ахалинская область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ород Южно - Сахалинск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Тип служебного контракта (трудового договор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срочный контрак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Государственные гарантии/социальный пакет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ые гарантии и социальный пакет, предусмотр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м законом от 27.07.2004 № 79-ФЗ «О государственной гражданской службе Российской Федерации», Федеральным законом от 25.11.2008 № 273-ФЗ «О противодействии коррупции», Федеральный закон от 27.05.2003 N 58-ФЗ (ред. от 23.05.2016) "О системе государственной службы Российской Федерации".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Дополнительная информация 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беседовании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Требование к замещаемой должности – уровень профессионального образован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: высшее, не ниже уровня «Бакалав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Требования к кандидатам – профиль образования (отрасль наук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4"/>
                <w:sz w:val="24"/>
                <w:szCs w:val="24"/>
                <w:lang w:eastAsia="ru-RU"/>
              </w:rPr>
              <w:t>«Бухгалтерский учет, анализ и аудит», «Экономика», «Экономика и управление на предприятии (по отраслям)», «Экономическая теория», «Финансы и кредит», «Финансы по отраслям», «Налоги и налогообложение»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Квалификационные требования к стажу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ж к гражданской службе: не установлен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Знания и навы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я: государственного языка РФ (русского языка), основ  Конституции РФ, федеральных конституционных законов, федеральных законов, указов Президента РФ, постановлений Правительства РФ и иных нормативных правовых актов применительно к исполнению должностных обязанностей; законодательства РФ о противодействии коррупции, служебном поведении федеральных государственных гражданских служащих и урегулировании конфликта интересов; регламента МЧС России; правил внутреннего трудового распорядка; порядка работы со служебной информацией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Проводится ли конкурс на замещение вакантной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курс по данной должности проводится,</w:t>
            </w:r>
          </w:p>
          <w:p>
            <w:pPr>
              <w:pStyle w:val="Normal"/>
              <w:spacing w:lineRule="auto" w:line="240" w:before="150" w:after="150"/>
              <w:ind w:right="75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документов веде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12.2020 года по 31.12.2020 год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Документы, которые подаются кандидатом на вакантную должность. Порядок подачи документов.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 о допуске к участию в конкурсе на (резерв, замещение вакантной) должности федеральной государственной гражданской служб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ручно заполненная и подписанная анкета по форме, утвержденной Правительством Российской Федерации от 26.05.2005 № 667-р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п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а гражданина Российской Федерации</w:t>
            </w:r>
            <w:bookmarkStart w:id="0" w:name="dst100230"/>
            <w:bookmarkStart w:id="1" w:name="dst10022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dst10023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обственноручно написанная и напечатанная автобиографи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опия трудовой книжки, за исключением случаев, если служебная (трудовая) деятельность осуществляется впервые либо если трудовая книжка утрачена, или копию трудовой книжки в случае, если гражданин на момент изучения его документов работает по трудовому договор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bookmarkStart w:id="3" w:name="dst10023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копии документов об образовании и (или) о квалификации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dst10023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заключение медицинского учреждения об отсутствии у гражданина заболеваний, препятствующих поступлению на гражданскую службу и её прохождению (заключение по форме № 001-ГС/у, утвержденной приказом Минздравсоцразвития РФ от 14.12.2009 года № 984н, оформляется по месту регистрации кандидат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копия свидетельства о постановке на учет в налоговом органе физического лица (ИНН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пия страхового свидетельства государственного пенсионного страхования (СНИЛС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Копии актов гражданского состояния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а о заключении (расторжении) брака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 о рождении детей (при наличии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) копия документа воинского учета для граждан, пребывающих в запасе, и лиц, подлежащих призыву на военную служб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bookmarkStart w:id="5" w:name="dst100236"/>
            <w:bookmarkStart w:id="6" w:name="dst100235"/>
            <w:bookmarkStart w:id="7" w:name="dst100234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) сведения о своих доходах, об имуществе и обязательствах имущественного характера своих, супруги (супруга) и несовершеннолетних детей (по форме, утвержденной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http://www.consultant.ru/document/cons_doc_LAW_310135/0df55120032a62dbb9f5793d06448e4132c1ac0e/" \l "dst6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идента Российской Федерации от 23 июня 2014 г. № 460) (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ри заполнении титульного листа справки рекомендуется обратить внимание на следующе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1) В разделе «куда подается справка» указать «отдел кадров, воспитательной работы и профессионального обучения» Главного управления МЧС России по Сахалинской област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2) В разделе «в связи с чем подается справка» указать «основная справка», «в рамках рассмотрения кандидата на должность»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) Сведения об адресах сайтов и (или) страниц сайтов в информационно – телекоммуникационной сети «Интернет», на которых гражданин (гражданский служащий), претендующий на замещение должности гражданской службы, размещал общедоступную информацию, а также данные, позволяющие его идентифицировать, предоставляются за три календарных года, предшествующих году поступления на гражданскую службу.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документы, помимо указанных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тографии 3х4-2шт., фотография 9х12-1 шт. (фотографии выполнены на матовой бумаге в черно-белом изображении, без уголк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стика с предыдущего мес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о надбавках с предыдущего ме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из налоговой инспекции о том, что кандидат не состоит на учёте в качестве индивидуального предпринимател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ие на обработку своих персональных данных.</w:t>
            </w:r>
          </w:p>
          <w:p>
            <w:pPr>
              <w:pStyle w:val="Normal"/>
              <w:spacing w:lineRule="auto" w:line="240" w:before="150" w:after="150"/>
              <w:ind w:right="75"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8" w:name="dst10023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едставляются в Главное управление МЧС России по Сахалинской области гражданином (гражданским служащим) лично.</w:t>
            </w:r>
          </w:p>
        </w:tc>
      </w:tr>
      <w:tr>
        <w:trPr>
          <w:trHeight w:val="681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Адрес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020, г. Южно Сахалинск, ул. Амурская, 60 каб. №7 (ОК, ВР и ПО)</w:t>
            </w:r>
          </w:p>
        </w:tc>
      </w:tr>
      <w:tr>
        <w:trPr>
          <w:trHeight w:val="835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Контактная информация</w:t>
            </w:r>
          </w:p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8 (4242) 49-70-88, 8 (4242) 49-70-87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otdelkadrovgu@mail.ru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Контактное лицо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нна Николаевна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ЧНАЯ Наталья Боннамовн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Дополнительная информац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раво на участие в конкурсе имеют граждане Российской Федерации, достигшие 18 лет, владеющие государственным языком Российской Федерации и отвечающие квалификационным требованиям для замещения вакантной должности гражданской службы, установленным в соответствии с законодательством Российской Федерации о государственной гражданской служб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онкурс заключается в оценке профессионального уровня претендентов на замещение вакантной должности государственной гражданской службы, их соответствия установленным квалификационным требованиям к должности с использованием экзаменационных процеду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Экзамен проводится в форме индивидуального собеседования на основании экзаменационных билетов, каждый из которых содержит вопросы по нормативным правовым актам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онституции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27.05.2003 № 58-ФЗ «О системе государственной службы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27.07.2004 № 79-ФЗ «О государственной гражданской службе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Федеральному закону от 25.12.2008 № 273-ФЗ «О противодействии коррупци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 xml:space="preserve">Указу Президента Российской Федерации от 11.07.2004 № 868 «Вопросы Министерства Российской Федерации по делам гражданской обороны, чрезвычайным ситуациям и ликвидации последствий стихийных бедствий»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иные законы Российской Федерации и подзаконные акты, нормативные документы МЧС России, знание которых необходимо для замещения должности федеральной государственной гражданской служб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 Решение конкурсной комиссии принимается в отсутствие кандида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eastAsia="ru-RU"/>
              </w:rPr>
              <w:t>Кандидатам, участвующ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в этот же срок размещается на официальном сайте Главного управления МЧС России по Сахалинской обла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их приеме.</w:t>
            </w:r>
          </w:p>
        </w:tc>
      </w:tr>
    </w:tbl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sectPr>
      <w:type w:val="nextPage"/>
      <w:pgSz w:w="11906" w:h="16838"/>
      <w:pgMar w:left="737" w:right="709" w:gutter="0" w:header="0" w:top="340" w:footer="0" w:bottom="3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nswindent">
    <w:name w:val="annsw-indent"/>
    <w:basedOn w:val="Style12"/>
    <w:qFormat/>
    <w:rPr/>
  </w:style>
  <w:style w:type="character" w:styleId="Annlidate">
    <w:name w:val="annli-date"/>
    <w:basedOn w:val="Style12"/>
    <w:qFormat/>
    <w:rPr/>
  </w:style>
  <w:style w:type="character" w:styleId="Nobr">
    <w:name w:val="nob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Ruiplaceholdercontainer">
    <w:name w:val="rui-placeholder-container"/>
    <w:basedOn w:val="Style12"/>
    <w:qFormat/>
    <w:rPr/>
  </w:style>
  <w:style w:type="character" w:styleId="Ruiplaceholdertext">
    <w:name w:val="rui-placeholder-text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4:53:00Z</dcterms:created>
  <dc:creator>Елена</dc:creator>
  <dc:description/>
  <cp:keywords/>
  <dc:language>en-US</dc:language>
  <cp:lastModifiedBy>Danil Danil</cp:lastModifiedBy>
  <cp:lastPrinted>2019-01-28T16:27:00Z</cp:lastPrinted>
  <dcterms:modified xsi:type="dcterms:W3CDTF">2020-12-09T05:02:00Z</dcterms:modified>
  <cp:revision>6</cp:revision>
  <dc:subject/>
  <dc:title/>
</cp:coreProperties>
</file>