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отделение нормативно-техническое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Главный специалист – 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оответствующая должностному регламенту, а такж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функциям и конкретным задачам, возложенным на 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2.2020 года по 31.12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 (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и заполнении титульного листа справки рекомендуется обратить внимание на следующе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1) В разделе «куда подается справка» указать «отдел кадров, воспитательной работы и профессионального обучения» Главного управления МЧС России по Сахалинской обла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2) В разделе «в связи с чем подается справка» указать «основная справка», «в рамках рассмотрения кандидата на должность»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К, ВР и ПО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аво на участие в конкурсе имеют граждане Российской Федерации, достигшие 18 лет,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, установленным в соответствии с законодательством Российской Федерации о государственной гражданской служб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экзаменационны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Экзамен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ституц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5.2003 № 58-ФЗ «О системе государственной службы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7.2004 № 79-ФЗ «О государственной гражданской службе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5.12.2008 № 273-ФЗ «О противодействии корруп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Указу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ные законы Российской Федерации и подзаконные акты, нормативные документы МЧС России, знание которых необходимо для замещения должности федеральной государственной гражданской служ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Главного управления МЧС России по Сахалинской обл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53:00Z</dcterms:created>
  <dc:creator>Елена</dc:creator>
  <dc:description/>
  <cp:keywords/>
  <dc:language>en-US</dc:language>
  <cp:lastModifiedBy>Danil Danil</cp:lastModifiedBy>
  <cp:lastPrinted>2019-01-28T16:27:00Z</cp:lastPrinted>
  <dcterms:modified xsi:type="dcterms:W3CDTF">2020-12-09T04:59:00Z</dcterms:modified>
  <cp:revision>5</cp:revision>
  <dc:subject/>
  <dc:title/>
</cp:coreProperties>
</file>